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5 году, утвержденный решением Думы Соликамского городского округа от 24.12.2024 № 591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Устава Соликамского муниципального округа Пермского края, Регламентом Думы Соликамского муниципального округа, утвержденным решением Думы Соликамского городского округа от 25 октября 2023 г. № 370, на основании письма администрации Соликамского муниципального округа от 25 марта 2025 г. № 253-026-02-09б-249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вопросов для рассмотрения Думой Соликамского городского округа в 2025 году, утвержденный решением Думы Соликамского городского округа от 24 декабря 2024 г. № 591, изменение, исключив пункт 4.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Апрель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 xml:space="preserve">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User</cp:lastModifiedBy>
  <cp:lastPrinted>2024-05-13T15:43:00Z</cp:lastPrinted>
  <dcterms:modified xsi:type="dcterms:W3CDTF">2025-04-11T05:45:00Z</dcterms:modified>
  <cp:revision>16</cp:revision>
  <dc:subject/>
  <dc:title/>
</cp:coreProperties>
</file>